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 Е Ш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охран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1 декабря 2023 года                                                                      г. Дальнеречен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Рассмотрев информацию </w:t>
      </w:r>
      <w:bookmarkStart w:id="0" w:name="_Hlk137654416"/>
      <w:r>
        <w:rPr>
          <w:bCs/>
          <w:sz w:val="28"/>
          <w:szCs w:val="28"/>
        </w:rPr>
        <w:t xml:space="preserve">о </w:t>
      </w:r>
      <w:bookmarkEnd w:id="0"/>
      <w:r>
        <w:rPr>
          <w:bCs/>
          <w:sz w:val="28"/>
          <w:szCs w:val="28"/>
        </w:rPr>
        <w:t>соблюдении требований трудового законодательства в организациях, расположенных на территории Дальнереченского городского округа, комисси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формацию принять к свед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 xml:space="preserve">Рекомендовать работодателям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существлять системное планирование работ по охране труда, управление профессиональными рисками, внедрение программ «нулевого травматизма», корпоративных программ укрепления здоровья работник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родолжить работу по проведению специальной оценки условий труда согласно ст. 214 ТК РФ, требованиям Федерального закона от 28.12.2013 № 426 «О специальной оценки условий труда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Использовать право на частичное финансирование предупредительных мер по сокращению производственного травматизма и профессиональных заболеваний, своевременно подавать заявки в отдел организации страхования профессиональных рисков № 4 управления организации страхования профессиональных рисков отделения Фонда пенсионного и социального страхования Российской Федерации по Приморскому краю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Своевременно проводить обучение по охране труда в соответствии новыми требованиями Порядка обучения по охране труда и проверки знания требований охраны труда, утвержденного постановлением Правительства Российской Федерации от 24 декабря 2021 года № 2464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беспечить в полном объеме работников средствами индивидуальной и коллективной защиты в соответствии с выполняемой работой</w:t>
      </w:r>
      <w:r>
        <w:rPr/>
        <w:t xml:space="preserve"> </w:t>
      </w:r>
      <w:r>
        <w:rPr>
          <w:sz w:val="28"/>
          <w:szCs w:val="28"/>
        </w:rPr>
        <w:t>с учетом приказов</w:t>
      </w:r>
      <w:r>
        <w:rPr/>
        <w:t xml:space="preserve"> </w:t>
      </w:r>
      <w:r>
        <w:rPr>
          <w:bCs/>
          <w:sz w:val="28"/>
          <w:szCs w:val="28"/>
        </w:rPr>
        <w:t>Минтруда России от 29 октября 2021 года № 766н «Об утверждении Правил обеспечения работников средствами индивидуальной защиты и смывающими средствами», от 29 октября 2021 года № 767н «Об утверждении Единых типовых норм выдачи средств индивидуальной защиты и смывающих средств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Обеспечить проведение обязательных медицинских осмотров в соответствие с Федеральным законом от 21 ноября 2011 № 323-ФЗ «Об основах охраны здоровья граждан в Российской Федерации», обеспечить максимальный охват предварительными при поступлении на работу и периодическими медицинскими осмотрами работников, занятых на работах с вредными и (или) опасными условиями труд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Проводить внутренний контроль (самоконтроль) соблюдения требований законодательства и иных нормативных правовых актов, содержащих нормы трудового права, с помощью электронного сервиса Роструда «Электронный инспектор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в проект Плана работы Межведомственной комиссии по охране труда администрации Дальнереченского городского округа на 2024 год, комиссия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лан работы Межведомственной комиссии по охране труда администрации Дальнереченского городского округа на 2024 год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Разместить План работы Межведомственной комиссии по охране труда </w:t>
      </w:r>
      <w:bookmarkStart w:id="1" w:name="_Hlk122012682"/>
      <w:r>
        <w:rPr>
          <w:bCs/>
          <w:sz w:val="28"/>
          <w:szCs w:val="28"/>
        </w:rPr>
        <w:t>администрации Дальнереченского городского округа</w:t>
      </w:r>
      <w:bookmarkEnd w:id="1"/>
      <w:r>
        <w:rPr>
          <w:bCs/>
          <w:sz w:val="28"/>
          <w:szCs w:val="28"/>
        </w:rPr>
        <w:t xml:space="preserve"> на 2024 год </w:t>
      </w:r>
      <w:r>
        <w:rPr>
          <w:sz w:val="28"/>
          <w:szCs w:val="28"/>
        </w:rPr>
        <w:t>на официальном сайте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Решения Межведомственной комиссии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b w:val="false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b w:val="false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WW8Num7z0">
    <w:name w:val="WW8Num7z0"/>
    <w:qFormat/>
    <w:rPr>
      <w:rFonts w:ascii="Symbol" w:hAnsi="Symbol" w:cs="OpenSymbol;Yu Gothic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pfo1">
    <w:name w:val="spfo1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sz w:val="14"/>
      <w:szCs w:val="14"/>
    </w:rPr>
  </w:style>
  <w:style w:type="character" w:styleId="Style12">
    <w:name w:val="Основной текст с отступом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1122" w:right="0" w:firstLine="748"/>
      <w:jc w:val="both"/>
    </w:pPr>
    <w:rPr>
      <w:sz w:val="28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0:45:00Z</dcterms:created>
  <dc:creator>user</dc:creator>
  <dc:description/>
  <cp:keywords/>
  <dc:language>en-US</dc:language>
  <cp:lastModifiedBy>Гиргель ОЮ</cp:lastModifiedBy>
  <cp:lastPrinted>2023-12-20T10:44:00Z</cp:lastPrinted>
  <dcterms:modified xsi:type="dcterms:W3CDTF">2023-12-25T04:55:00Z</dcterms:modified>
  <cp:revision>4</cp:revision>
  <dc:subject/>
  <dc:title/>
</cp:coreProperties>
</file>